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62900009"/>
            <w:bookmarkStart w:id="1" w:name="__Fieldmark__0_262900009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62900009"/>
            <w:bookmarkStart w:id="3" w:name="__Fieldmark__1_262900009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di Serie A o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62900009"/>
            <w:bookmarkStart w:id="5" w:name="__Fieldmark__2_262900009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sperienza di almeno due anni nel ruolo di Responsabile del Settore Giovanile presso una società di Serie A o 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62900009"/>
            <w:bookmarkStart w:id="7" w:name="__Fieldmark__3_262900009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c) o d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62900009"/>
            <w:bookmarkStart w:id="9" w:name="__Fieldmark__4_26290000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62900009"/>
            <w:bookmarkStart w:id="11" w:name="__Fieldmark__5_26290000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62900009"/>
            <w:bookmarkStart w:id="13" w:name="__Fieldmark__6_26290000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62900009"/>
            <w:bookmarkStart w:id="15" w:name="__Fieldmark__7_26290000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62900009"/>
            <w:bookmarkStart w:id="17" w:name="__Fieldmark__8_26290000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62900009"/>
            <w:bookmarkStart w:id="19" w:name="__Fieldmark__9_26290000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62900009"/>
            <w:bookmarkStart w:id="21" w:name="__Fieldmark__10_262900009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62900009"/>
            <w:bookmarkStart w:id="23" w:name="__Fieldmark__11_262900009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3:00Z</dcterms:created>
  <dc:creator>Ufficio Covisoc</dc:creator>
  <dc:description/>
  <cp:keywords/>
  <dc:language>en-US</dc:language>
  <cp:lastModifiedBy>Paolo Ciavolino</cp:lastModifiedBy>
  <cp:lastPrinted>2012-04-18T11:52:00Z</cp:lastPrinted>
  <dcterms:modified xsi:type="dcterms:W3CDTF">2018-12-17T11:43:00Z</dcterms:modified>
  <cp:revision>44</cp:revision>
  <dc:subject/>
  <dc:title/>
</cp:coreProperties>
</file>